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полнение пространства многогранниками</w:t>
      </w:r>
    </w:p>
    <w:p>
      <w:pPr>
        <w:pStyle w:val="Normal"/>
        <w:ind w:first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му понятно, что плоскость можно замостить одинаковыми многоугольниками. Представление об этом дают, например, лист клетчатой бумаги, раскраска линолеума, уличная плитка. 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учайно в математике покрытие плоскости фигурами называется паркетом. Существует бесконечно много фигур (правильных и неправильных), которыми можно построить паркет. Ниже на рисунке показаны паркеты построенные с помощью треугольника, четырехугольника, пятиугольника и шестиугольника.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50280" cy="13093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</w:rPr>
        <w:t>А  как обстоят дела с паркетами в пространстве? Очевидно, существуют фигуры, которыми можно и без просветов замостить всё пространство. С детских лет нам известно, что кубиками можно заполнить пространство. Это можно сделать по следующему алгоритм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ложить кубики вдоль прямой в один бесконечный ряд;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79775" cy="6007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стить такими рядами плоскость;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29635" cy="11036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заполнить такими слоями пространство;</w:t>
        <w:tab/>
      </w:r>
    </w:p>
    <w:p>
      <w:pPr>
        <w:pStyle w:val="Normal"/>
        <w:tabs>
          <w:tab w:val="clear" w:pos="708"/>
          <w:tab w:val="left" w:pos="6881" w:leader="none"/>
        </w:tabs>
        <w:ind w:first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99460" cy="11658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81" w:leader="none"/>
        </w:tabs>
        <w:ind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прием я неоднократно буду использовать при заполнении пространства другими многогранниками.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о можно заполнить параллелепипедами. В этом можно наглядно убедиться, если проследить за работой каменщика, который выкладывает стену из кирпичей, имеющих форму параллелепипеда.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ует много других фигур, которыми можно заполнить пространство. Например, это можно сделать каждой из изображенных ниже фигур. 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066800" cy="10521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1005840" cy="11753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1752600" cy="9937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</w:rPr>
        <w:t>Известно, что куб – разбивается на восемь более мелких кубиков. Если убирать по одному маленькому кубу, то мы будем получать всё новые и новые многогранники. В ходе исследовательской работы я выяснила, что существуют: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 одного кубика: </w:t>
      </w:r>
      <w:r>
        <w:rPr>
          <w:rFonts w:cs="Times New Roman" w:ascii="Times New Roman" w:hAnsi="Times New Roman"/>
        </w:rPr>
        <w:drawing>
          <wp:inline distT="0" distB="0" distL="0" distR="0">
            <wp:extent cx="876300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1 многогранник;</w:t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</w:rPr>
        <w:t xml:space="preserve">без двух кубиков: </w:t>
      </w:r>
      <w:r>
        <w:rPr>
          <w:rFonts w:cs="Times New Roman" w:ascii="Times New Roman" w:hAnsi="Times New Roman"/>
        </w:rPr>
        <w:drawing>
          <wp:inline distT="0" distB="0" distL="0" distR="0">
            <wp:extent cx="2392680" cy="777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3 многогранника;</w:t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</w:rPr>
        <w:t xml:space="preserve">без трех кубиков: </w:t>
      </w:r>
      <w:r>
        <w:rPr>
          <w:rFonts w:cs="Times New Roman" w:ascii="Times New Roman" w:hAnsi="Times New Roman"/>
        </w:rPr>
        <w:drawing>
          <wp:inline distT="0" distB="0" distL="0" distR="0">
            <wp:extent cx="1554480" cy="76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2 многогранника;</w:t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</w:rPr>
        <w:t xml:space="preserve">без четырех кубиков: </w:t>
      </w:r>
      <w:r>
        <w:rPr>
          <w:rFonts w:cs="Times New Roman" w:ascii="Times New Roman" w:hAnsi="Times New Roman"/>
        </w:rPr>
        <w:drawing>
          <wp:inline distT="0" distB="0" distL="0" distR="0">
            <wp:extent cx="2369820" cy="754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3 многогранника;</w:t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</w:rPr>
        <w:t xml:space="preserve">без пяти кубиков: </w:t>
      </w:r>
      <w:r>
        <w:rPr>
          <w:rFonts w:cs="Times New Roman" w:ascii="Times New Roman" w:hAnsi="Times New Roman"/>
        </w:rPr>
        <w:drawing>
          <wp:inline distT="0" distB="0" distL="0" distR="0">
            <wp:extent cx="1036320" cy="472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1 многогранник;</w:t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</w:rPr>
        <w:t xml:space="preserve">без шести кубиков: </w:t>
      </w:r>
      <w:r>
        <w:rPr>
          <w:rFonts w:cs="Times New Roman" w:ascii="Times New Roman" w:hAnsi="Times New Roman"/>
        </w:rPr>
        <w:drawing>
          <wp:inline distT="0" distB="0" distL="0" distR="0">
            <wp:extent cx="883920" cy="449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1 многогранник;</w:t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</w:rPr>
        <w:t xml:space="preserve">без семи кубиков: </w:t>
      </w:r>
      <w:r>
        <w:rPr>
          <w:rFonts w:cs="Times New Roman" w:ascii="Times New Roman" w:hAnsi="Times New Roman"/>
        </w:rPr>
        <w:drawing>
          <wp:inline distT="0" distB="0" distL="0" distR="0">
            <wp:extent cx="441960" cy="434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1 многогранник;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удаляя из кубика 2х2х2 несколько кубиков 1х1х1, получилось 12 различных многогранников. Удивительным оказалось то, что каждым из полученных многогранников можно замостить пространство. Покажем это: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з 1 кубика</w:t>
      </w:r>
      <w:r>
        <w:rPr>
          <w:rFonts w:cs="Times New Roman" w:ascii="Times New Roman" w:hAnsi="Times New Roman"/>
        </w:rPr>
        <w:t xml:space="preserve"> (иногда такой многогранник называют минус-кубиком).  Из двух минус-кубиков можно сложить прямую призму, в основании которой лежит невыпуклый восьмиугольник, содержащий семь единичных квадратов. Такими призмами, подобно тротуарной плитке, можно заполнить бесконечный плоский слой, а затем такими слоями и всё пространство. </w:t>
      </w:r>
    </w:p>
    <w:p>
      <w:pPr>
        <w:pStyle w:val="Normal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88815" cy="2065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5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Без двух кубиков</w:t>
      </w:r>
      <w:r>
        <w:rPr>
          <w:rFonts w:cs="Times New Roman" w:ascii="Times New Roman" w:hAnsi="Times New Roman"/>
        </w:rPr>
        <w:t xml:space="preserve"> у нас 3 многогранника, назовем их по цвету: серый, зеленый и желтый. </w:t>
      </w:r>
    </w:p>
    <w:p>
      <w:pPr>
        <w:pStyle w:val="Normal"/>
        <w:tabs>
          <w:tab w:val="clear" w:pos="708"/>
          <w:tab w:val="left" w:pos="68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 двух серых многогранников нетрудно сложить прямоугольный параллелепипед 2х2х3, которым очевидно можно заполнить пространство. Здесь для наглядности один из серых многогранников окрашен синим. </w:t>
      </w:r>
    </w:p>
    <w:p>
      <w:pPr>
        <w:pStyle w:val="Normal"/>
        <w:tabs>
          <w:tab w:val="clear" w:pos="708"/>
          <w:tab w:val="left" w:pos="68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2000" cy="975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3" w:leader="none"/>
        </w:tabs>
        <w:jc w:val="both"/>
        <w:rPr/>
      </w:pPr>
      <w:r>
        <w:rPr>
          <w:rFonts w:cs="Times New Roman" w:ascii="Times New Roman" w:hAnsi="Times New Roman"/>
        </w:rPr>
        <w:t>зелёные многогранники можно выложить вдоль прямой так, что они образуют бесконечную «цепочку». Для наглядности зеленые многогранники чередуются с синими. Такими «цепочками» можно замостить плоскость толщиной в две единицы. В свою очередь при накладывании образовавшихся слоев можно заполнить пространство.</w:t>
      </w:r>
    </w:p>
    <w:p>
      <w:pPr>
        <w:pStyle w:val="Normal"/>
        <w:tabs>
          <w:tab w:val="clear" w:pos="708"/>
          <w:tab w:val="left" w:pos="5493" w:leader="none"/>
        </w:tabs>
        <w:ind w:lef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03120" cy="1127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 двух желтых многогранников нетрудно сложить прямоугольный параллелепипед 2х2х3, которым можно заполнить пространство. Здесь для наглядности один из желтых многогранников окрашен синим. </w:t>
      </w:r>
    </w:p>
    <w:p>
      <w:pPr>
        <w:pStyle w:val="Normal"/>
        <w:tabs>
          <w:tab w:val="clear" w:pos="708"/>
          <w:tab w:val="left" w:pos="5493" w:leader="none"/>
        </w:tabs>
        <w:ind w:lef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5340" cy="1013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93" w:leader="none"/>
        </w:tabs>
        <w:ind w:left="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Без трех кубиков </w:t>
      </w:r>
      <w:r>
        <w:rPr>
          <w:rFonts w:cs="Times New Roman" w:ascii="Times New Roman" w:hAnsi="Times New Roman"/>
        </w:rPr>
        <w:t>у нас 2 многогранника, назовем их по цвету: коричневый и си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вух коричневых многогранников можно сложить прямую призму, в основании которой лежит невыпуклый двенадцатиугольник, содержащий пять единичных квадратов. Такими призмами, подобно тротуарной плитке, можно заполнить бесконечный плоский слой, а затем такими слоями и всё пространство.</w:t>
      </w:r>
    </w:p>
    <w:p>
      <w:pPr>
        <w:pStyle w:val="Normal"/>
        <w:tabs>
          <w:tab w:val="clear" w:pos="708"/>
          <w:tab w:val="left" w:pos="5493" w:leader="none"/>
        </w:tabs>
        <w:ind w:lef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57600" cy="20650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вух синих многогранников можно сложить прямую призму, в основании которой лежит невыпуклый восьмиугольник, содержащий пять единичных квадратов. Такими призмами, подобно тротуарной плитке, можно заполнить бесконечный плоский слой, а затем такими слоями и всё пространство.</w:t>
      </w:r>
    </w:p>
    <w:p>
      <w:pPr>
        <w:pStyle w:val="Normal"/>
        <w:tabs>
          <w:tab w:val="clear" w:pos="708"/>
          <w:tab w:val="left" w:pos="5493" w:leader="none"/>
        </w:tabs>
        <w:ind w:lef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4035" cy="152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93" w:leader="none"/>
        </w:tabs>
        <w:ind w:left="6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Без 4 кубиков </w:t>
      </w:r>
      <w:r>
        <w:rPr>
          <w:rFonts w:cs="Times New Roman" w:ascii="Times New Roman" w:hAnsi="Times New Roman"/>
        </w:rPr>
        <w:t xml:space="preserve">у нас 3 многогранника, назовём их по цвету: фиолетовый, зелёный, коричневы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вух фиолетовых многогранников можно сложить куб 2х2х2, такими кубами легко замостить пространство.</w:t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48995" cy="770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вух зелёных многогранников также как и из фиолетовых можно сложить куб, которым в дальнейшем, возможно, заполнить пространство.</w:t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9620" cy="769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вух коричневых многогранников тоже можно сложить куб и замостить пространство.</w:t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9160" cy="731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мы делаем вывод: из каждого многогранника «минус 4 кубика» можно сложить куб 2х2х2 для дальнейшего замощения пространства.</w:t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rPr/>
      </w:pPr>
      <w:r>
        <w:rPr>
          <w:rFonts w:cs="Times New Roman" w:ascii="Times New Roman" w:hAnsi="Times New Roman"/>
          <w:b/>
          <w:bCs/>
        </w:rPr>
        <w:t xml:space="preserve">Без 5 кубиков </w:t>
      </w:r>
      <w:r>
        <w:rPr>
          <w:rFonts w:cs="Times New Roman" w:ascii="Times New Roman" w:hAnsi="Times New Roman"/>
        </w:rPr>
        <w:t xml:space="preserve">у нас 1 многогранник, назовём его жёлты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вух жёлтых многогранника можно сложить прямоугольный параллелепипед 1х2х3, которым нетрудно замостить пространство.</w:t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74420" cy="533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Без 6 кубиков </w:t>
      </w:r>
      <w:r>
        <w:rPr>
          <w:rFonts w:cs="Times New Roman" w:ascii="Times New Roman" w:hAnsi="Times New Roman"/>
        </w:rPr>
        <w:t>у нас 1 многогранник, который является прямоугольным параллелепипедом 1х1х2. Такими параллелепипедами заполняется пространство.</w:t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54480" cy="4724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both"/>
        <w:rPr/>
      </w:pPr>
      <w:r>
        <w:rPr>
          <w:rFonts w:cs="Times New Roman" w:ascii="Times New Roman" w:hAnsi="Times New Roman"/>
          <w:b/>
          <w:bCs/>
        </w:rPr>
        <w:t>Без 7 кубиков</w:t>
      </w:r>
      <w:r>
        <w:rPr>
          <w:rFonts w:cs="Times New Roman" w:ascii="Times New Roman" w:hAnsi="Times New Roman"/>
        </w:rPr>
        <w:t xml:space="preserve"> у нас 1 многогранник, который является кубом 1х1х1, очевидно, что такими кубами без затруднений заполнятся пространство.</w:t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84020" cy="4724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93" w:leader="none"/>
        </w:tabs>
        <w:ind w:left="4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93" w:leader="none"/>
        </w:tabs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я данное исследование, я пришли к выводу, что пространство заполняется любыми многогранниками, полученными в результате удаления любого количества единичных кубиков из куба 2х2х2. Таких многогранников найдено 12 штук.</w:t>
      </w:r>
    </w:p>
    <w:p>
      <w:pPr>
        <w:pStyle w:val="Normal"/>
        <w:tabs>
          <w:tab w:val="clear" w:pos="708"/>
          <w:tab w:val="left" w:pos="5493" w:leader="none"/>
        </w:tabs>
        <w:ind w:firstLine="4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но, что аналогичное исследование можно провести с кубом 3х3х3, но это уже тему для другой работы.</w:t>
      </w:r>
    </w:p>
    <w:sectPr>
      <w:type w:val="nextPage"/>
      <w:pgSz w:w="11906" w:h="16838"/>
      <w:pgMar w:left="1200" w:right="924" w:gutter="0" w:header="0" w:top="1259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82"/>
        </w:tabs>
        <w:ind w:left="78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2:00:00Z</dcterms:created>
  <dc:creator>Николай</dc:creator>
  <dc:description/>
  <cp:keywords/>
  <dc:language>en-US</dc:language>
  <cp:lastModifiedBy>Николай</cp:lastModifiedBy>
  <dcterms:modified xsi:type="dcterms:W3CDTF">2009-01-30T05:09:00Z</dcterms:modified>
  <cp:revision>8</cp:revision>
  <dc:subject/>
  <dc:title>Каждому понятно, что плоскость можно замостить одинаковыми многоугольниками</dc:title>
</cp:coreProperties>
</file>